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Евпатория</w:t>
      </w:r>
      <w:r>
        <w:rPr/>
        <w:t xml:space="preserve">    -   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аснодар    рег.    №    91.23.00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45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45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27"/>
        <w:gridCol w:w="5879"/>
      </w:tblGrid>
      <w:tr>
        <w:trPr>
          <w:trHeight w:val="5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патория АС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Евпатория,ул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нтернациональная, 124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ки АС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аки, ул.Симферопольская,19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имферополь АВ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имферополь, ул.Киевская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ерчь АС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Керчь, ул.Еременко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3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емрюк АВ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Темрюк, ул.Урицкого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52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лавянск на Кубани АВ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лавянск-на-Кубани, ул.Ковтюха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120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Краснодар, Привокзальная площадь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24"/>
        <w:gridCol w:w="5299"/>
        <w:gridCol w:w="43"/>
        <w:gridCol w:w="4181"/>
      </w:tblGrid>
      <w:tr>
        <w:trPr>
          <w:trHeight w:val="580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Интернациона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81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Дмитрия Ульян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2-й Гвардейской Арм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Симферополь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Н-05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Н-05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1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Е-9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Куклак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с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Обороны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 Розы Люксенбург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27 сентябр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втюх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ных Партизан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Тургене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убанская Набереж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5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876"/>
        <w:gridCol w:w="2547"/>
        <w:gridCol w:w="1531"/>
        <w:gridCol w:w="21"/>
        <w:gridCol w:w="3517"/>
        <w:gridCol w:w="25"/>
      </w:tblGrid>
      <w:tr>
        <w:trPr>
          <w:trHeight w:val="57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 Индустриальн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ережн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Тургене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ных партизан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втюх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н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27 сентябр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озы Люксенбург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Обороны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Е-97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306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30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17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3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9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Н-05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5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аки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9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07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8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2-й Гвардейской Армии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Дмитрия Ульянова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</w:tr>
      <w:tr>
        <w:trPr>
          <w:trHeight w:val="29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Интернациональная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впатория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8"/>
        <w:gridCol w:w="1558"/>
        <w:gridCol w:w="1799"/>
        <w:gridCol w:w="1261"/>
        <w:gridCol w:w="2469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т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451"/>
        <w:gridCol w:w="1536"/>
        <w:gridCol w:w="1480"/>
        <w:gridCol w:w="1521"/>
        <w:gridCol w:w="1618"/>
        <w:gridCol w:w="1641"/>
      </w:tblGrid>
      <w:tr>
        <w:trPr>
          <w:trHeight w:val="302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9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: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: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-2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5-25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4-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4-05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: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0-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:1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0-00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: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: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: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-1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: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-15</w:t>
            </w:r>
          </w:p>
        </w:tc>
      </w:tr>
      <w:tr>
        <w:trPr>
          <w:trHeight w:val="29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:5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:5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-00</w:t>
            </w:r>
          </w:p>
        </w:tc>
      </w:tr>
      <w:tr>
        <w:trPr>
          <w:trHeight w:val="30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0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38:00Z</dcterms:created>
  <dc:creator/>
  <dc:description/>
  <dc:language>en-US</dc:language>
  <cp:lastModifiedBy/>
  <dcterms:modified xsi:type="dcterms:W3CDTF">2018-03-14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